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eastAsia="Times New Roman" w:cs="Times New Roman" w:ascii="Times New Roman" w:hAnsi="Times New Roman"/>
          <w:b/>
          <w:bCs/>
          <w:color w:val="000000"/>
          <w:sz w:val="27"/>
          <w:szCs w:val="27"/>
        </w:rPr>
        <w:t>Tutorial</w:t>
      </w:r>
      <w:r>
        <w:rPr>
          <w:rFonts w:eastAsia="Times New Roman" w:cs="Times New Roman" w:ascii="Times New Roman" w:hAnsi="Times New Roman"/>
          <w:b/>
          <w:bCs/>
          <w:sz w:val="27"/>
          <w:szCs w:val="27"/>
        </w:rPr>
        <w:t xml:space="preserve"> </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Q1</w:t>
        <w:br/>
        <w:br/>
        <w:t xml:space="preserve">For each of the activities mentioned below, describe where they fit into the Rational Unified Process in terms of phases and increments. </w:t>
        <w:br/>
        <w:t xml:space="preserve">Are there any activities that don't fit neatly into this model? </w:t>
        <w:br/>
        <w:br/>
        <w:br/>
        <w:t>A software company is contracted to update a bank’s web based banking software. They request advice from existing customers about features they would like. To do this they create a program that presents an online form and saves the information to a database and linking it to the existing website. After a month the feedback is assessed and given to the bank to prioritize. The company then puts forward a costed proposal for the changes that the bank accepts. The company performs the first set of changes and releases them. Once the bank is satisfied that it works correctly a second set of changes are approved, developed and released.</w:t>
        <w:br/>
        <w:br/>
        <w:t>Q2</w:t>
        <w:br/>
        <w:br/>
        <w:t>For each of the activities mentioned below, describe where they fit into the Rational Unified Process in terms of phases and increments.</w:t>
        <w:br/>
        <w:br/>
        <w:t>Are there any activities that don't fit neatly into this model?</w:t>
        <w:br/>
        <w:br/>
        <w:t>A programmer sets up her own software company which will specialise in her area of expertise (geographical information services).</w:t>
        <w:br/>
        <w:t>Before setting up the company she researched the size of the market for her new product idea, which provides restaurant information over wireless internet to hand held devices. She also researched the possible money she could make if she co-branded her service with specific restaurants.</w:t>
        <w:br/>
        <w:t>She develops a demonstration program which she shows to a small group of restaurants for feedback.</w:t>
        <w:br/>
        <w:t>Based on this she decides to go ahead with the project. She develops the program and releases the first version to a single restaurant. During the first fortnight she corrects errors in the product, and changes some aspects of how the users interact with the system.</w:t>
        <w:br/>
        <w:t>When she finally feels confident enough, she releases the product for sale.</w:t>
        <w:br/>
        <w:br/>
        <w:t>Q3</w:t>
        <w:br/>
        <w:br/>
        <w:t>A programmer set up his own company and distributes shareware programs from his website. He is the only employee of the company and finds it difficult to manage the ever increasing number of faults that his customers report. His has tried producing patches after each fault is corrected, but his customers are growing weary of the continual cycle of installing updates to his software.</w:t>
        <w:br/>
        <w:br/>
        <w:t>Select 4 of the 24 Practices of Extreme Programming that would contribute the most to preventing these problems.</w:t>
        <w:b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38:00Z</dcterms:created>
  <dc:creator>user</dc:creator>
  <dc:description/>
  <dc:language>en-US</dc:language>
  <cp:lastModifiedBy>user</cp:lastModifiedBy>
  <dcterms:modified xsi:type="dcterms:W3CDTF">2011-07-27T02:39:00Z</dcterms:modified>
  <cp:revision>1</cp:revision>
  <dc:subject/>
  <dc:title/>
</cp:coreProperties>
</file>